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физической культуре 9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ганшина И.М.</w:t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низу в группе. Учебная иг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400005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техники нападающего уда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ая иг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400005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  <w:t>2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  <w:t>2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ревнования по волейбол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400005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гульнур ильгамовна</cp:lastModifiedBy>
  <dcterms:modified xsi:type="dcterms:W3CDTF">2020-04-20T18:41:00Z</dcterms:modified>
  <cp:revision>9</cp:revision>
  <dc:subject/>
  <dc:title/>
</cp:coreProperties>
</file>